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64108382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93529917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60445951"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86961137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